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нструкция по установке патчей на GT-S5233</w:t>
      </w:r>
      <w:r>
        <w:rPr>
          <w:rFonts w:cs="Times New Roman" w:ascii="Times New Roman" w:hAnsi="Times New Roman"/>
          <w:b/>
          <w:sz w:val="32"/>
          <w:szCs w:val="28"/>
          <w:lang w:val="en-US"/>
        </w:rPr>
        <w:t>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дготов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аем телефон к USB, выбираем режим подключения «Как Медиапле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Мой компьютер появится новое устройство – значок с телефоном), щелкаем по нему, затем в папке </w:t>
      </w:r>
      <w:r>
        <w:rPr>
          <w:rFonts w:cs="Times New Roman" w:ascii="Times New Roman" w:hAnsi="Times New Roman"/>
          <w:b/>
          <w:bCs/>
          <w:sz w:val="28"/>
          <w:szCs w:val="28"/>
        </w:rPr>
        <w:t>Phone</w:t>
      </w:r>
      <w:r>
        <w:rPr>
          <w:rFonts w:cs="Times New Roman" w:ascii="Times New Roman" w:hAnsi="Times New Roman"/>
          <w:sz w:val="28"/>
          <w:szCs w:val="28"/>
        </w:rPr>
        <w:t xml:space="preserve"> создаём папку </w:t>
      </w:r>
      <w:r>
        <w:rPr>
          <w:rFonts w:cs="Times New Roman" w:ascii="Times New Roman" w:hAnsi="Times New Roman"/>
          <w:b/>
          <w:bCs/>
          <w:sz w:val="28"/>
          <w:szCs w:val="28"/>
        </w:rPr>
        <w:t>Res;</w:t>
      </w:r>
      <w:r>
        <w:rPr>
          <w:rFonts w:cs="Times New Roman" w:ascii="Times New Roman" w:hAnsi="Times New Roman"/>
          <w:sz w:val="28"/>
          <w:szCs w:val="28"/>
        </w:rPr>
        <w:t xml:space="preserve"> далее в созданной папке </w:t>
      </w:r>
      <w:r>
        <w:rPr>
          <w:rFonts w:cs="Times New Roman" w:ascii="Times New Roman" w:hAnsi="Times New Roman"/>
          <w:b/>
          <w:bCs/>
          <w:sz w:val="28"/>
          <w:szCs w:val="28"/>
        </w:rPr>
        <w:t>Res</w:t>
      </w:r>
      <w:r>
        <w:rPr>
          <w:rFonts w:cs="Times New Roman" w:ascii="Times New Roman" w:hAnsi="Times New Roman"/>
          <w:sz w:val="28"/>
          <w:szCs w:val="28"/>
        </w:rPr>
        <w:t xml:space="preserve"> создаем папки: Flash, System, Them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уем в них соответств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lash / FlashPlayer.swf, Help.sw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stem / AlarmPopup.swf, Calculator.swf, TimerPopup.sw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mes / gadget.swf, MainMenu.swf, MyFiles.sw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.к. некоторые патчи меняют пути к этим файлам и телефон будет их искать по этому расположению). Все необходимые файлы прилаг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32"/>
          <w:szCs w:val="28"/>
        </w:rPr>
        <w:t>Этап устан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аем телефон к USB, выбираем режим подключения «PC Studio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пуск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ltiLoader 5.64.exe (MultiLoader 5.65.ex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6920" cy="28219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8660" cy="2916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ираем BRCM21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жимаем кнопку Apps и указываем путь к файлу *.b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лее выбираем *.b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жимаем "открыть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5160" cy="3323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жимаем на кнопку Port Sear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м на телефоне появится надпись "Download" /Не пугайтесь, так и должно быть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одном из 8 нижних окошек наблюдаем, что у нас нашелся порт телефона (COM) /Для уверенности можно несколько раз нажать на кнопку Port Search, чтобы убедиться что порт определился верно/. Выбираем его нажатием на кружочек рядом с надписью "Ready [S5233Т]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color w:val="6633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жимаем кнопку "Download". /Установка занимает 1,4 ~ 1,5 сек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телефон автоматически перезагрузится, программу нужно закр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28"/>
        </w:rPr>
        <w:t xml:space="preserve"> Этап устан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н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уск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ltiLoader 5.64.exe (MultiLoader 5.65.ex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3415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4975" cy="27927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ираем BRCM21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жимаем кнопку Rsrc2 и указываем путь к файлу *.rc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лее выбираем *.rc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жимаем "открыть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8680" cy="31819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жимаем на кнопку Port Sear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м на телефоне появится надпись "Download" /Не пугайтесь, так и должно быть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одном из 8 нижних окошек наблюдаем, что у нас нашелся порт телефона (COM) /Для уверенности можно несколько раз нажать на кнопку Port Search, чтобы убедиться что порт определился верно/. Выбираем его нажатием на кружочек рядом с надписью "Ready [S5233Т]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color w:val="6633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жимаем кнопку "Download". /Установка занимает 1,4 ~ 1,5 сек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м телефон автоматически перезагрузи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ключаем и радуемся новым возможностям телефон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или активировать патчи (если вдруг какой-нибудь вам не нужен) можно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м телефон зажав клавишу «Блокировка», пока на экране не появится меню навигации по патчам MAIN ME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пали в главное меню MAIN M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Patch Menu — Управление патчами из ме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Info — Информация о телеф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Tools — Утилиты, например дампер через UA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Restart — Перезагрузка телеф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игация в меню /кнопки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мера» — Выбор ме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омкость Вверх» — Навигация ввер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омкость Вниз» — Навигация вн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нять трубку» — Навигация наз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ад» — Навигация впер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окировка» — Сохранить изменения, напр. состояние выбранных пат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можно отменить загрузку патчей во время последующего включения телефона зажав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>«Возврат»</w:t>
      </w:r>
      <w:r>
        <w:rPr>
          <w:rFonts w:cs="Times New Roman" w:ascii="Times New Roman" w:hAnsi="Times New Roman"/>
          <w:sz w:val="28"/>
          <w:szCs w:val="28"/>
        </w:rPr>
        <w:t xml:space="preserve"> при вклю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.S. Созданная мной сборка патчей настроена так, что сразу после установки они активны, для отключения надо войти в меню патчей /смотри примечание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сле всего этого у вас белый экран, значит вы не выполнили этап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 вот и вс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 «</w:t>
      </w:r>
      <w:r>
        <w:rPr>
          <w:rFonts w:cs="Times New Roman" w:ascii="Times New Roman" w:hAnsi="Times New Roman"/>
          <w:sz w:val="28"/>
          <w:szCs w:val="28"/>
          <w:lang w:val="en-US"/>
        </w:rPr>
        <w:t>GIV</w:t>
      </w:r>
      <w:r>
        <w:rPr>
          <w:rFonts w:cs="Times New Roman" w:ascii="Times New Roman" w:hAnsi="Times New Roman"/>
          <w:sz w:val="28"/>
          <w:szCs w:val="28"/>
        </w:rPr>
        <w:t xml:space="preserve">» то есть Я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02:00Z</dcterms:created>
  <dc:creator>Acer</dc:creator>
  <dc:description/>
  <cp:keywords/>
  <dc:language>en-US</dc:language>
  <cp:lastModifiedBy>LEA</cp:lastModifiedBy>
  <dcterms:modified xsi:type="dcterms:W3CDTF">2011-05-03T10:57:00Z</dcterms:modified>
  <cp:revision>4</cp:revision>
  <dc:subject/>
  <dc:title>Инструкция по установке патчей на GT-S5233T</dc:title>
</cp:coreProperties>
</file>